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486075781"/>
      <w:bookmarkStart w:id="6" w:name="__Fieldmark__0_486075781"/>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486075781"/>
      <w:bookmarkStart w:id="8" w:name="__Fieldmark__1_486075781"/>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486075781"/>
      <w:bookmarkStart w:id="10" w:name="__Fieldmark__2_486075781"/>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